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could have danced all night! </w:t>
        <w:b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could have danced all night!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could have danced all night! </w:t>
        <w:br/>
        <w:t xml:space="preserve">And still have begged for more. </w:t>
        <w:br/>
        <w:t xml:space="preserve">I could have spread my wings </w:t>
        <w:br/>
        <w:t xml:space="preserve">And done a thousand things I've never done before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br/>
        <w:t>I'll never know what made it so exciting;</w:t>
        <w:br/>
        <w:t xml:space="preserve">Why all at once my heart took flight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only know when he </w:t>
        <w:br/>
        <w:t>Began to dance with me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could have danced, danced, danced all night!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br/>
        <w:t xml:space="preserve">I could have danced all night!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could have danced all night! </w:t>
        <w:br/>
        <w:t xml:space="preserve">And still have begged for more. </w:t>
        <w:br/>
        <w:t xml:space="preserve">I could have spread my wings </w:t>
        <w:br/>
        <w:t xml:space="preserve">And done a thousand things I've never done before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br/>
        <w:t>I'll never know what made it so exciting;</w:t>
        <w:br/>
        <w:t xml:space="preserve">Why all at once my heart took flight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only know when he </w:t>
        <w:br/>
        <w:t>Began to dance with me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I could have danced, danced, danced all night!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306705</wp:posOffset>
          </wp:positionV>
          <wp:extent cx="619125" cy="5143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8" r="-3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y fair lady, A. Lerner &amp; F. Loewe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04:00Z</dcterms:created>
  <dc:creator>Sue</dc:creator>
  <dc:description/>
  <cp:keywords/>
  <dc:language>en-US</dc:language>
  <cp:lastModifiedBy>Sue</cp:lastModifiedBy>
  <cp:lastPrinted>2011-06-15T14:59:00Z</cp:lastPrinted>
  <dcterms:modified xsi:type="dcterms:W3CDTF">2014-07-23T17:01:00Z</dcterms:modified>
  <cp:revision>6</cp:revision>
  <dc:subject/>
  <dc:title/>
</cp:coreProperties>
</file>